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10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ich</w:t>
        <w:tab/>
        <w:tab/>
        <w:t>new</w:t>
        <w:tab/>
        <w:tab/>
        <w:t xml:space="preserve">   frui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ir</w:t>
        <w:tab/>
        <w:tab/>
        <w:tab/>
        <w:t>blew</w:t>
        <w:tab/>
        <w:tab/>
        <w:t xml:space="preserve">   juic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aid</w:t>
        <w:tab/>
        <w:tab/>
        <w:tab/>
        <w:t>threw      sui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f</w:t>
        <w:tab/>
        <w:tab/>
        <w:tab/>
        <w:tab/>
        <w:t>stew</w:t>
        <w:tab/>
        <w:tab/>
        <w:t xml:space="preserve">   bruisi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do</w:t>
        <w:tab/>
        <w:tab/>
        <w:tab/>
        <w:t>chew</w:t>
        <w:tab/>
        <w:t xml:space="preserve">   recruit</w:t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   there   can   an   yo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40:00Z</dcterms:created>
  <dc:creator>Edgewood User</dc:creator>
  <dc:description/>
  <cp:keywords/>
  <dc:language>en-US</dc:language>
  <cp:lastModifiedBy>Edgewood User</cp:lastModifiedBy>
  <dcterms:modified xsi:type="dcterms:W3CDTF">2008-11-19T17:40:00Z</dcterms:modified>
  <cp:revision>2</cp:revision>
  <dc:subject/>
  <dc:title>Spelling Test #3</dc:title>
</cp:coreProperties>
</file>